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2"/>
        </w:rPr>
        <w:t xml:space="preserve">ООО УК </w:t>
      </w:r>
      <w:r>
        <w:rPr/>
        <w:t>«</w:t>
      </w:r>
      <w:r>
        <w:rPr>
          <w:i/>
        </w:rPr>
        <w:t>Полет</w:t>
      </w:r>
      <w:r>
        <w:rPr/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53, г. Воронеж, ул. Хользунова,58, тел. 266-29-90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2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ул. Шишкова  д.6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ремонт внутренних инженерных систем теплоснабжения, холодного и горячего водоснабжения, водоотведения, электроснабжения, установка коллективного (общедомового) прибора учета потребления тепловой энергии, коллективного (общедомового) прибора учета потребления горячего водоснабжения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кровли (с учетом возможной последующей корректировки по видам рабо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ООО УК «Пол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3146293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Почтовый адрес: 394053, г. Воронеж, ул. Хользунова,58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rFonts w:cs="Book Antiqua" w:ascii="Book Antiqua" w:hAnsi="Book Antiqua"/>
        </w:rPr>
        <w:t>8 (473) 266-29-90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tspolet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mail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Ф.И.О. контактного лица: Панферкина Любовь Анатольев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устанавливается в размере предоставленных субсидий в сумме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4 416 635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Четыре миллиона четыреста шестнадцать шестьсот тридцать пять) рублей, в т.ч.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4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 каб. 11      24.08.2011 г. в 14-00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ремонт внутренних инженерных систем теплоснабжения, холодного и горячего водоснабжения, водоотведения, электроснабжения, установка коллективного (общедомового) прибора учета потребления тепловой энергии, коллективного (общедомового) прибора учета потребления горячего водоснабжения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кров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16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3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Ишмуратов М.М.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06:00Z</dcterms:created>
  <dc:creator>1</dc:creator>
  <dc:description/>
  <cp:keywords/>
  <dc:language>en-US</dc:language>
  <cp:lastModifiedBy>yuvchernova</cp:lastModifiedBy>
  <cp:lastPrinted>2011-08-12T13:46:00Z</cp:lastPrinted>
  <dcterms:modified xsi:type="dcterms:W3CDTF">2011-08-12T10:34:00Z</dcterms:modified>
  <cp:revision>6</cp:revision>
  <dc:subject/>
  <dc:title>Общество с ограниченной ответственностью</dc:title>
</cp:coreProperties>
</file>